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4 USGS Land Use/Land Cover System Legend (Modified Level 2)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882"/>
        <w:gridCol w:w="6862"/>
      </w:tblGrid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alue 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de 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Description 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rban and Built-Up 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1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yland Cropland and Pasture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2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rrigated Cropland and Pasture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3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xed Dryland/Irrigated Cropland and Pasture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ropland/Grassland Mosaic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9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ropland/Woodland Mosaic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1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rass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1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rub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xed Shrubland/Grass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2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avanna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1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iduous Broadleaf Forest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2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iduous Needleleaf Forest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21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vergreen Broadleaf Forest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22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vergreen Needleleaf Forest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3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xed Forest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0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ter Bodies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2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rbaceous Wet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1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oded Wetlan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7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ren or Sparsely Vegetated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2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rbaceous Tundra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1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oded Tundra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xed Tundra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3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e Ground Tundra</w:t>
            </w:r>
          </w:p>
        </w:tc>
      </w:tr>
      <w:tr>
        <w:trPr/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00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now or Ice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1:27:00Z</dcterms:created>
  <dc:creator>jnoonan</dc:creator>
  <dc:description/>
  <dc:language>en-US</dc:language>
  <cp:lastModifiedBy>jnoonan</cp:lastModifiedBy>
  <dcterms:modified xsi:type="dcterms:W3CDTF">2001-10-18T01:28:00Z</dcterms:modified>
  <cp:revision>1</cp:revision>
  <dc:subject/>
  <dc:title>4</dc:title>
</cp:coreProperties>
</file>